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497581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399793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53091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078655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295422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12757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